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 Biocentrum Veklice,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 s datem 06/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SO5 – Odběrné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Technická zpráva. D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3. Zemní práce</w:t>
      </w:r>
    </w:p>
    <w:p>
      <w:pPr>
        <w:pStyle w:val="Normal"/>
        <w:rPr>
          <w:b/>
          <w:b/>
          <w:bCs/>
        </w:rPr>
      </w:pPr>
      <w:r>
        <w:rPr/>
        <w:t xml:space="preserve">Bod 4. Výsledná bilance zemin objektu SO5 – Úprava nádrže (z výkazu výmě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nice</w:t>
      </w:r>
    </w:p>
    <w:p>
      <w:pPr>
        <w:pStyle w:val="Normal"/>
        <w:rPr/>
      </w:pPr>
      <w:r>
        <w:rPr/>
        <w:t>Sejmutá ornice 56 m3 bude přemístěna na staveništní skládku ornice do vzd 250m (ne do 500m).</w:t>
      </w:r>
    </w:p>
    <w:p>
      <w:pPr>
        <w:pStyle w:val="Normal"/>
        <w:rPr>
          <w:b/>
          <w:b/>
          <w:bCs/>
        </w:rPr>
      </w:pPr>
      <w:r>
        <w:rPr/>
        <w:t>Přebytek ornice + 28 m3 bude ze skládky naložen a odvezen na rekultivaci pozemků v lokalitě Veklice do vzd 1km (ne do 5km). Zde bude ornice rozprostřena  v tl vrstvy 10-15 cm (ne 15-25c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mi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Celkový výkop zeminy 618,6 m3 bude odvezen na deponii zeminy na staveništi do 500 m (ne do 7 km). Z deponie bude zpětně použito v objektu SO5  167 m3 zeminy.  Přebytek zeminy SO5  451,6 m3, zůstane v deponii.  Uložení zeminy do deponie je zahrnuto v rozpočtu SO2 – Hráz nád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10T15:53:46Z</dcterms:modified>
  <cp:revision>12</cp:revision>
  <dc:subject/>
  <dc:title/>
</cp:coreProperties>
</file>